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економіки </w:t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2.10.2009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1111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60"/>
        <w:ind w:firstLine="48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реєстровано в Міністерстві юстиції</w:t>
      </w:r>
    </w:p>
    <w:p>
      <w:pPr>
        <w:pStyle w:val="Normal"/>
        <w:ind w:firstLine="486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країни 03.11.2009 за № 1015/17031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и забезпеченості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місцями в закладах ресторанного господарств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ативи забезпеченості місцями в загальнодоступній мережі ресторанного господарства (місць на 1000 осіб насел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8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ингент населення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 забезпеченості місцями в закладах ресторанного господарства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черга розвитку загальнодоступної мережі ресторанного госпо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черга розвитку загальнодоступної мережі ресторанного господарства</w:t>
            </w:r>
          </w:p>
        </w:tc>
      </w:tr>
      <w:tr>
        <w:trPr>
          <w:trHeight w:val="383" w:hRule="atLeast"/>
          <w:cantSplit w:val="true"/>
        </w:trPr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міст з чисельністю: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0,1 до 50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,1 до 100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ад 1000,0 тис. осі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сільських населених пункті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 (20)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¹ Визначений норматив забезпеченості місцями в закладах ресторанного господарства в планах розвитку мережі ресторанного господарства міст коригується залежно від коефіцієнта диференціації. Перша черга розвитку мережі ресторанного господарства – перші 5 – 10 років; друга – наступні          10 років. Тривалість розвитку за умови обґрунтування соціально-економічної необхідності може бути переглянута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дужках наведено норматив для густонаселених сільських населених пунктів, де частка населення пенсійного віку менше 30 відсотків.</w:t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ефіцієнти диференціації та нормативи забезпеченості місцями в загальнодоступних закладах ресторанного господарства залежно від адміністративних функцій та чисельності населення міст</w:t>
      </w:r>
    </w:p>
    <w:p>
      <w:pPr>
        <w:pStyle w:val="Normal"/>
        <w:spacing w:lineRule="exact" w:line="29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функції та чисельність населення 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черга розвитку загальнодоступної мережі ресторанн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черга розвитку загальнодоступної мережі ресторанного господарства</w:t>
            </w:r>
          </w:p>
        </w:tc>
      </w:tr>
      <w:tr>
        <w:trPr>
          <w:trHeight w:val="383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ефіцієнти диференціації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38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 міст (крім: районних і обласних центрів, центру Автономної Республіки Крим та столиці (м. Київ)) з населенням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 районних центрів з населенням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0,1 до 5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 обласних центрів та центру Автономної Республіки Крим з населенням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0,1 до 5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,1 до 10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ад 10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диференціації для столиці (м. Київ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ормативи забезпеченості місцями в загальнодоступних закладах ресторанного господарства (місць на 1000 осіб населення)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38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тах (крім: районних і обласних центрів, центру Автономної Республіки Крим та столиці (м. Київ)) з населенням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районних центрах з населенням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exact" w:line="2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0,1 до 5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функції та чисельність населення 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черга розвитку загальнодоступної мережі ресторанн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черга розвитку загальнодоступної мережі ресторанного господарства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обласних центрах та центрі Автономної Республіки Крим з населенням: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,1 до 1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,1 до 25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0,1 до 5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,1 до 10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ад 1000,0 тис. осіб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толиці (м. Київ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0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оефіцієнти диференціації встановлені експериментальним шляхом на основі результатів дослідження задоволеного та незадоволеного попиту на послуги ресторанного господарства в різних містах України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ормативи розраховані з урахуванням коефіцієнтів диференціації.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даними маркетингових досліджень у структурі загальнодоступної мережі ресторанного господарства частка місць ресторанів повинна становити      21,3 відсотка, кафе – 24,8 відсотка, їдалень – 9,3 відсотка, барів – 18,2 відсотка, закусочних – 8,5 відсотка, закладів швидкого обслуговування різних типів – 17,9 відсот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ормативи забезпеченості місцями у закладах ресторанного господарства при готелях на 1000 місць (місць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готелю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тив забезпеченості місцями в закладах ресторан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руга черга розвит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устимий мінімальний норматив місць у закладах ресторанного господар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рша черга розвитку)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*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10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60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100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**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60 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60 </w:t>
            </w:r>
            <w:r>
              <w:rPr>
                <w:sz w:val="28"/>
                <w:szCs w:val="28"/>
                <w:vertAlign w:val="superscript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– 100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95 </w:t>
            </w:r>
            <w:r>
              <w:rPr>
                <w:sz w:val="28"/>
                <w:szCs w:val="28"/>
                <w:vertAlign w:val="superscript"/>
                <w:lang w:val="uk-UA"/>
              </w:rPr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45 </w:t>
            </w:r>
            <w:r>
              <w:rPr>
                <w:sz w:val="28"/>
                <w:szCs w:val="28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60 </w:t>
            </w:r>
            <w:r>
              <w:rPr>
                <w:sz w:val="28"/>
                <w:szCs w:val="28"/>
                <w:vertAlign w:val="superscript"/>
                <w:lang w:val="uk-UA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00 </w:t>
            </w:r>
            <w:r>
              <w:rPr>
                <w:sz w:val="28"/>
                <w:szCs w:val="28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90 </w:t>
            </w:r>
            <w:r>
              <w:rPr>
                <w:sz w:val="28"/>
                <w:szCs w:val="28"/>
                <w:vertAlign w:val="superscript"/>
                <w:lang w:val="uk-UA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25 </w:t>
            </w:r>
            <w:r>
              <w:rPr>
                <w:sz w:val="28"/>
                <w:szCs w:val="28"/>
                <w:vertAlign w:val="superscript"/>
                <w:lang w:val="uk-UA"/>
              </w:rPr>
              <w:t>12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ідповідно до ДСТУ 4269:2003 “Послуги туристичні. Класифікація готелів”.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гідно з ДСТУ 4269:2003 “Послуги туристичні. Класифікація готелів”, якщо кількість номерів у готелях категорій “*” та “**” більша 30, то в них повинен бути мінімум один з таких типів закладів ресторанного господарства, як “ресторан”, “кафе”, “їдальня”, “бар”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птимальний розподіл часток місць кафе, їдалень, буфетів та барів у відсотках до місткості готелю – 50, 50, 10 та 1 відсоток відповідно, згідно з ДБН В.2.2-20:2008 “Будинки і споруди. Готелі”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Крім закладів ресторанного господарства з місцями, доцільно введення в експлуатацію закладів ресторанного господарства без місць (буфетів, кафетеріїв, закусочних) з метою повного задоволення попиту проживаючих      у готелі за умови 100-відсоткової завантаженості номерного фонду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 – 60, 40, 15 та 1 відсоток відповідно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 – 60, 25, 10 та 1 відсоток відповідно, згідно з ДБН В.2.2-20:2008 “Будинки і споруди. Готелі”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 – 75, 30, 5 та 9,5 відсотка відповідно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) – 75, 15, 5 та 9,5 відсотка відповідно, згідно з ДБН В.2.2-20:2008 “Будинки і споруди. Готелі”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 – 90, 10, 5 та 21 відсоток відповідно, згідно з ДБН В.2.2-20:2008 “Будинки і споруди. Готелі”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Частка місць ресторанів, кафе, буфетів та барів у відсотках до місткості готелю – 90, 10, 5 та 21 відсоток відповідно, згідно з ДБН В.2.2-20:2008 “Будинки і споруди. Готелі”. Крім закладів ресторанного господарства з місцями, можливе введення в експлуатацію закладів ресторанного господарства без місць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Частка місць ресторанів, кафе та барів у відсотках до місткості готелю – 95, 10 та 24 відсотки відповідно, згідно з ДБН В.2.2-20:2008 “Будинки і споруди. Готелі”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Частка місць ресторанів, кафе та барів у відсотках до місткості готелю – 95, 10 та 24 відсотки відповідно, згідно з ДБН В.2.2-20:2008 “Будинки і споруди. Готелі”. Крім закладів ресторанного господарства з місцями, можливе введення в експлуатацію закладів ресторанного господарства без місць.</w:t>
      </w:r>
    </w:p>
    <w:p>
      <w:pPr>
        <w:pStyle w:val="TextBodyIndent"/>
        <w:spacing w:lineRule="exact" w:line="294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ормативи забезпеченості місцями в закладах ресторанного господарства загальнокурортного обслуговування при проектуванні курортних зон (місць на 1000 відпочиваючих та тих, що лікуються)</w:t>
      </w:r>
    </w:p>
    <w:p>
      <w:pPr>
        <w:pStyle w:val="Normal"/>
        <w:spacing w:lineRule="exact" w:line="294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орти та зони відпочинк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 забезпеченості місцями в закладах ресторанного господарства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атичні курорти та зони відпочинку</w:t>
            </w:r>
          </w:p>
        </w:tc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0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294"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неологічні курор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294" w:before="60" w:after="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0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Indent"/>
        <w:spacing w:lineRule="exact" w:line="294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ідповідно до орієнтовних нормативів розрахунку установ та підприємств загальнокурортного обслуговування в ДБН 360-92** “Містобудування. Планування та забудова міських та сільських поселень”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Норматив забезпеченості місцями в таких типах закладів ресторанного господарства, як “їдальня”, “ресторан”, “кафе”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ормативи забезпеченості місцями в закладах ресторанного господарства відвідувачів клубних комплексів (місць)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ткість клубної частини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 забезпеченості відвідувачів клубних комплексів місцями в закладах ресторанного господарства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75 осіб</w:t>
            </w:r>
          </w:p>
        </w:tc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на 150 (175)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на 300 (350)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на 600 (675)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на 900 (1000)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trHeight w:val="430" w:hRule="atLeast"/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1200 осі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lineRule="exact" w:line="300" w:before="0" w:after="0"/>
        <w:ind w:left="0" w:firstLine="72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ідповідно до ДБН В.2.2-16-2005 “Культурно-видовищні та дозвіллєві заклади”.</w:t>
      </w:r>
    </w:p>
    <w:p>
      <w:pPr>
        <w:pStyle w:val="TextBodyIndent"/>
        <w:spacing w:lineRule="exact" w:line="30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межах кожної групи приміщень клубного комплексу допускається перерозподіляти місткість. Площа буфету повинна бути не менше 0,22 – 0,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розрахунку на одного глядача. Площа бару з підсобними приміщеннями у групі приміщень для відпочинку та розваг клубного комплексу повинна бути не менше 2 – 2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розрахунку на одного відвідувача. При танцювальних залах (дискотеках) з місткістю більше 200 місць необхідно передбачити наявність буфету, кафе або їдальні. Площа буфету та бару з підсобними приміщеннями у кінотеатрах повинна бути в розрахунку на одного глядача не менше                  0,2 – 0,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 0,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ідповідно.</w:t>
      </w:r>
    </w:p>
    <w:p>
      <w:pPr>
        <w:pStyle w:val="TextBodyIndent"/>
        <w:spacing w:lineRule="exact" w:line="300" w:before="0" w:after="0"/>
        <w:ind w:left="0" w:firstLine="720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 дужках наведено місткість клубного комплексу разом із групою фізкультурно-оздоровчих приміщень.</w:t>
      </w:r>
    </w:p>
    <w:p>
      <w:pPr>
        <w:pStyle w:val="TextBodyIndent"/>
        <w:spacing w:lineRule="exact" w:line="300" w:before="0" w:after="0"/>
        <w:ind w:left="0" w:firstLine="720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ількість місць бару або буфету в розрахунку на визначену кількість відвідувачів клубних комплексів, що надають послуги з перегляду відеофільмів.</w:t>
      </w:r>
    </w:p>
    <w:p>
      <w:pPr>
        <w:pStyle w:val="TextBodyIndent"/>
        <w:spacing w:lineRule="exact" w:line="300" w:before="0" w:after="0"/>
        <w:ind w:left="0" w:firstLine="720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ількість місць кафе-бару в розрахунку на визначену кількість відвідувачів клубних комплексів, що надають послуги з перегляду відеофільмів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ормативи забезпеченості місцями в закладах ресторанного господарства пасажирів та відвідувачів (проводжаючих та зустрічаючих) на автовокзалах, пасажирських автостанціях, залізничних вокзалах, аеровокзалах (місць)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або пропускна спроможність вокзалів/станці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 забезпеченості місцями в закладах ресторанного господарства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ускна спроможність аеровокзалів, пасажирів/год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15 (10) 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58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5 </w:t>
            </w:r>
            <w:r>
              <w:rPr>
                <w:sz w:val="28"/>
                <w:szCs w:val="28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120 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або пропускна спроможність вокзалів/станці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 забезпеченості місцями у закладах ресторанного господарства 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60 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20 </w:t>
            </w:r>
            <w:r>
              <w:rPr>
                <w:sz w:val="28"/>
                <w:szCs w:val="28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60 </w:t>
            </w:r>
            <w:r>
              <w:rPr>
                <w:sz w:val="28"/>
                <w:szCs w:val="28"/>
                <w:vertAlign w:val="super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10 </w:t>
            </w:r>
            <w:r>
              <w:rPr>
                <w:sz w:val="28"/>
                <w:szCs w:val="28"/>
                <w:vertAlign w:val="superscript"/>
                <w:lang w:val="uk-UA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80 </w:t>
            </w:r>
            <w:r>
              <w:rPr>
                <w:sz w:val="28"/>
                <w:szCs w:val="28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велик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30 </w:t>
            </w:r>
            <w:r>
              <w:rPr>
                <w:sz w:val="28"/>
                <w:szCs w:val="28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кість будівлі автовокзалу та пасажирських автостанцій, осіб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– 7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(8) </w:t>
            </w:r>
            <w:r>
              <w:rPr>
                <w:sz w:val="28"/>
                <w:szCs w:val="28"/>
                <w:vertAlign w:val="superscript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– 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(18) </w:t>
            </w:r>
            <w:r>
              <w:rPr>
                <w:sz w:val="28"/>
                <w:szCs w:val="28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–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0 (44) </w:t>
            </w:r>
            <w:r>
              <w:rPr>
                <w:sz w:val="28"/>
                <w:szCs w:val="28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ад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0 (59) </w:t>
            </w:r>
            <w:r>
              <w:rPr>
                <w:sz w:val="28"/>
                <w:szCs w:val="28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місткість залізничних вокзалів, осіб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uk-UA"/>
              </w:rPr>
              <w:t>11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</w:t>
            </w:r>
            <w:r>
              <w:rPr>
                <w:sz w:val="28"/>
                <w:szCs w:val="28"/>
                <w:vertAlign w:val="superscript"/>
                <w:lang w:val="uk-UA"/>
              </w:rPr>
              <w:t>13</w:t>
            </w:r>
          </w:p>
        </w:tc>
      </w:tr>
      <w:tr>
        <w:trPr>
          <w:trHeight w:val="80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</w:t>
            </w:r>
            <w:r>
              <w:rPr>
                <w:sz w:val="28"/>
                <w:szCs w:val="28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 </w:t>
            </w:r>
            <w:r>
              <w:rPr>
                <w:sz w:val="28"/>
                <w:szCs w:val="28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 </w:t>
            </w:r>
            <w:r>
              <w:rPr>
                <w:sz w:val="28"/>
                <w:szCs w:val="28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 </w:t>
            </w:r>
            <w:r>
              <w:rPr>
                <w:sz w:val="28"/>
                <w:szCs w:val="28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 </w:t>
            </w:r>
            <w:r>
              <w:rPr>
                <w:sz w:val="28"/>
                <w:szCs w:val="28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90 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5 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0 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</w:tr>
      <w:tr>
        <w:trPr>
          <w:trHeight w:val="80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5 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──────────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изначено на основі даних з “Пособия по проектированию вокзалов     (к СНиП ІІ-85-80)”, затвердженого наказом Центрального науково-дослідного  та проектного інституту містобудування від 05.12.83 № 944, та розрахованих коефіцієнтів диференціації попиту на послуги різних типів закладів ресторанного господарства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істкість буфету. Поза дужками – оптимальний для задоволення потреб пасажирів та відвідувачів аеровокзалу норматив. У дужках наведено допустимий мінімальний нормати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Частка місць кафе у відсотках від нормативу забезпеченості місцями у закладах ресторанного господарства – 30 відсотків, буфету – 70 відсоткі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астка місць кафе у відсотках від нормативу забезпеченості місцями у закладах ресторанного господарства – 65 відсотків, буфету – 35 відсоткі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Частка місць ресторану у відсотках від нормативу забезпеченості місцями у закладах ресторанного господарства – 32 відсотки, кафе –                  38 відсотків, буфету – 30 відсоткі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Частка місць ресторану у відсотках від нормативу забезпеченості місцями у закладах ресторанного господарства – 45 відсотків, кафе –                 25 відсотків, буфету – 30 відсоткі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Частка місць ресторану у відсотках від нормативу забезпеченості місцями у закладах ресторанного господарства – 50 відсотків, кафе –                 25 відсотків, буфету – 25 відсотків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Частка місць ресторану у відсотках від нормативу забезпеченості місцями у закладах ресторанного господарства – 55 відсотків, кафе –                 25 відсотків, буфету – 20 відсотків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ри місткості автовокзалу або пасажирської автостанції менше 30 осіб можуть функціонувати заклади ресторанного господарства без місць (буфети, кафетерії). Для автобусних вокзалів з єдиним пасажирським залом норматив місць у буфеті або кафе наведено перед дужками, для автобусних вокзалів з роздільними залами та приміщеннями норматив місткості кафе наведено в  дужках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Для автобусних вокзалів з єдиним пасажирським залом норматив місць у буфеті або кафе наведено перед дужками, для автобусних вокзалів з роздільними залами та приміщеннями норматив місткості кафе наведено в дужках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У залізничних вокзалах місткістю 300 осіб та більше повинні бути передбачені буфетні стійки в пасажирських залах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Економічно недоцільно відкривати заклади ресторанного господарства з місцями.</w:t>
      </w:r>
    </w:p>
    <w:p>
      <w:pPr>
        <w:pStyle w:val="TextBodyIndent"/>
        <w:spacing w:lineRule="exact" w:line="294" w:before="0" w:after="0"/>
        <w:ind w:left="0" w:firstLine="720"/>
        <w:rPr/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Рекомендований тип закладу – буфет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4 </w:t>
      </w:r>
      <w:r>
        <w:rPr>
          <w:sz w:val="28"/>
          <w:szCs w:val="28"/>
        </w:rPr>
        <w:t>Рекомендовані типи закладів – кафе, буфети, закусочні, кафетерії.       На місця в кафе повинно припадати не менше 60 відсотків визначеного нормативу місць.</w:t>
      </w:r>
    </w:p>
    <w:p>
      <w:pPr>
        <w:pStyle w:val="TextBodyIndent"/>
        <w:spacing w:lineRule="exact" w:line="294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Рекомендовані типи закладів – ресторани, кафе, буфети, кафетерії.     На місця в ресторанах та кафе повинно припадати не менше 70 відсотків визначеного нормативу місць.</w:t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ормативи забезпеченості місцями в закладах ресторанного господарства, що обслуговують споживачів за місцем роботи та навчання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980"/>
        <w:gridCol w:w="2678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онтингент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Чисель-ність,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орматив на 1000 осіб розрахунко-вої явочної чисельності, міс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(різновид) закладу ресторанного господар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/ навчання, вид роботи</w:t>
            </w:r>
          </w:p>
        </w:tc>
      </w:tr>
      <w:tr>
        <w:trPr>
          <w:trHeight w:val="5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94" w:before="0" w:after="0"/>
              <w:jc w:val="both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Розосередже-ний колектив прац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30 –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widowControl/>
              <w:spacing w:lineRule="exact" w:line="29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їдальні, пересувні буфет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1"/>
              <w:keepNext w:val="false"/>
              <w:widowControl/>
              <w:spacing w:lineRule="exact" w:line="294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кладання газо- і нафтопроводів, будівництво шляхів, високовольтних ліній електропередачі, водних каналів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ьш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їдальні, буфети збірно-розбірні та контейнерного тип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4"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тівля, збереження й відновлення ліс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1799"/>
        <w:gridCol w:w="1980"/>
        <w:gridCol w:w="2677"/>
        <w:gridCol w:w="24"/>
      </w:tblGrid>
      <w:tr>
        <w:trPr>
          <w:trHeight w:val="746" w:hRule="atLeast"/>
        </w:trPr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онтингент населе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сель-ність, осі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орматив на 1000 осіб розрахунко-вої явочної чисельності, міс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(різновид) закладу ресторанного господар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/ навчання, вид робо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ацівники залізниц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фет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сортувальних та інших станціях, при окремих підпри-ємствах (депо, діль-ницях, майстернях, складах, дистанціях доріг тощо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 і більше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їдальня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и установ, організаці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50 – 25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фет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 органах управлін-ня, установах, конс-трукторських і про-ектних організація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ад 25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їдальня або ресторан і буфет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ацівники готелів, мотелів тощ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400 місц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0 відсотків від кількості місць у готе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фет, їдаль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телі загального типу, курортні, туристичн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ад 400 місць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фет, їдаль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телі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сонал магазин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їдальня, буфет, ресторан</w:t>
            </w:r>
            <w:r>
              <w:rPr>
                <w:sz w:val="26"/>
                <w:szCs w:val="26"/>
                <w:vertAlign w:val="superscript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-лежно від чисельності контингенту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газин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іпажі літак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widowControl/>
              <w:spacing w:lineRule="auto" w:line="240"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їдальня або ресторан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еропор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и театр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ф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атр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шканці гуртожитк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афе, їдальня, буф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чі та студентські гуртожитки</w:t>
            </w:r>
          </w:p>
        </w:tc>
      </w:tr>
      <w:tr>
        <w:trPr>
          <w:trHeight w:val="268" w:hRule="atLeast"/>
        </w:trPr>
        <w:tc>
          <w:tcPr>
            <w:tcW w:w="1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ні шкі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буфет площею 30 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з від-пусканням гарячих страв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і навчальні заклади</w:t>
            </w:r>
          </w:p>
        </w:tc>
      </w:tr>
      <w:tr>
        <w:trPr>
          <w:trHeight w:val="26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ьше 80, але менше 32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їдальні-роздавальні</w:t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 і більше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їдальні</w:t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їдальні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оли-інтернати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42"/>
        <w:gridCol w:w="1802"/>
        <w:gridCol w:w="1981"/>
        <w:gridCol w:w="2696"/>
      </w:tblGrid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Контингент населе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исель-ність, осі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орматив на 1000 осіб розрахунко-вої явочної чисельності, міс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ип (різновид) закладу ресторанного господарст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/ навчання, вид роботи</w:t>
            </w:r>
          </w:p>
        </w:tc>
      </w:tr>
      <w:tr>
        <w:trPr>
          <w:trHeight w:val="254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чні професійно-технічних навчальних заклад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їдаль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ійно-технічні навчальні заклади</w:t>
            </w:r>
          </w:p>
        </w:tc>
      </w:tr>
      <w:tr>
        <w:trPr>
          <w:trHeight w:val="254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уденти вищих навчальних заклад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vertAlign w:val="superscript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200 (180) </w:t>
            </w:r>
            <w:r>
              <w:rPr>
                <w:sz w:val="26"/>
                <w:szCs w:val="26"/>
                <w:vertAlign w:val="superscript"/>
                <w:lang w:val="uk-UA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їдальні, кафе, буфе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щі навчальні заклади</w:t>
            </w:r>
          </w:p>
        </w:tc>
      </w:tr>
      <w:tr>
        <w:trPr>
          <w:trHeight w:val="1440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5"/>
                <w:szCs w:val="25"/>
                <w:lang w:val="uk-UA"/>
              </w:rPr>
              <w:t xml:space="preserve">Працівники-споживачі дієтичного харчуванн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5"/>
                <w:szCs w:val="25"/>
                <w:lang w:val="uk-UA"/>
              </w:rPr>
              <w:t>20 відсотків загального розрахунково-го нормативу місц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їдальні дієтичн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приємства за місцем роботи</w:t>
            </w:r>
          </w:p>
        </w:tc>
      </w:tr>
      <w:tr>
        <w:trPr>
          <w:trHeight w:val="804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5"/>
                <w:szCs w:val="25"/>
                <w:lang w:val="uk-UA"/>
              </w:rPr>
              <w:t xml:space="preserve">Студенти-споживачі дієтичного харчуванн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10 відсотків загального розрахунково-го нормативу місць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щі навчальні заклади</w:t>
            </w:r>
          </w:p>
        </w:tc>
      </w:tr>
      <w:tr>
        <w:trPr>
          <w:trHeight w:val="804" w:hRule="atLeast"/>
        </w:trPr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ацівники  клубних комплекс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26 (120) </w:t>
            </w:r>
            <w:r>
              <w:rPr>
                <w:sz w:val="25"/>
                <w:szCs w:val="25"/>
                <w:vertAlign w:val="superscript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уфе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лубний комплекс</w:t>
            </w:r>
          </w:p>
        </w:tc>
      </w:tr>
    </w:tbl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──────────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У дужках наведено допустимий мінімум місць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Розраховано з урахуванням, що явочний коефіцієнт працівників становить 0,95. У дужках наведено норматив на 1000 працюючих відповідно до ДБН В.2.2-16-2005 “Культурно-видовищні та дозвіллєві заклади”.</w:t>
      </w:r>
    </w:p>
    <w:p>
      <w:pPr>
        <w:pStyle w:val="Subtitle"/>
        <w:jc w:val="both"/>
        <w:rPr/>
      </w:pPr>
      <w:r>
        <w:rPr>
          <w:caps w:val="false"/>
          <w:smallCaps w:val="false"/>
          <w:sz w:val="28"/>
          <w:szCs w:val="28"/>
        </w:rPr>
        <w:t>8. Нормативи забезпеченості місцями в закладах ресторанного господарства працівників промислових підприємств з різними виробничими процесами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 </w:t>
      </w:r>
      <w:r>
        <w:rPr>
          <w:caps w:val="false"/>
          <w:smallCaps w:val="false"/>
          <w:sz w:val="28"/>
          <w:szCs w:val="28"/>
        </w:rPr>
        <w:t>(на 1000 осіб розрахункової явочної чисельності працюючих у максимальну зміну на промислових підприємствах)</w:t>
      </w:r>
    </w:p>
    <w:p>
      <w:pPr>
        <w:pStyle w:val="Subtitle"/>
        <w:jc w:val="both"/>
        <w:rPr>
          <w:b/>
          <w:b/>
          <w:caps w:val="false"/>
          <w:smallCaps w:val="false"/>
          <w:sz w:val="10"/>
          <w:szCs w:val="10"/>
        </w:rPr>
      </w:pPr>
      <w:r>
        <w:rPr>
          <w:b/>
          <w:caps w:val="false"/>
          <w:smallCaps w:val="false"/>
          <w:sz w:val="10"/>
          <w:szCs w:val="10"/>
        </w:rPr>
      </w:r>
    </w:p>
    <w:tbl>
      <w:tblPr>
        <w:tblW w:w="1434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442"/>
        <w:gridCol w:w="441"/>
        <w:gridCol w:w="442"/>
        <w:gridCol w:w="442"/>
        <w:gridCol w:w="441"/>
        <w:gridCol w:w="442"/>
        <w:gridCol w:w="441"/>
        <w:gridCol w:w="442"/>
        <w:gridCol w:w="442"/>
        <w:gridCol w:w="441"/>
        <w:gridCol w:w="1188"/>
        <w:gridCol w:w="1295"/>
        <w:gridCol w:w="405"/>
        <w:gridCol w:w="510"/>
        <w:gridCol w:w="510"/>
        <w:gridCol w:w="511"/>
        <w:gridCol w:w="511"/>
        <w:gridCol w:w="510"/>
        <w:gridCol w:w="511"/>
        <w:gridCol w:w="510"/>
        <w:gridCol w:w="511"/>
        <w:gridCol w:w="511"/>
        <w:gridCol w:w="1218"/>
      </w:tblGrid>
      <w:tr>
        <w:trPr>
          <w:trHeight w:val="193" w:hRule="atLeast"/>
          <w:cantSplit w:val="true"/>
        </w:trPr>
        <w:tc>
          <w:tcPr>
            <w:tcW w:w="6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I варіан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II варіант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 на звичайному перервному виробничому процесі, </w:t>
            </w:r>
            <w:r>
              <w:rPr>
                <w:i/>
                <w:lang w:val="uk-UA"/>
              </w:rPr>
              <w:t>%</w:t>
            </w:r>
          </w:p>
        </w:tc>
        <w:tc>
          <w:tcPr>
            <w:tcW w:w="4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 на безперервному  виробничому процесі, </w:t>
            </w:r>
            <w:r>
              <w:rPr>
                <w:i/>
                <w:lang w:val="uk-UA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, задіяних на конвеєрі, </w:t>
            </w:r>
            <w:r>
              <w:rPr>
                <w:i/>
                <w:lang w:val="uk-UA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 на звичайному перервному виробничому процесі, </w:t>
            </w:r>
            <w:r>
              <w:rPr>
                <w:i/>
                <w:lang w:val="uk-UA"/>
              </w:rPr>
              <w:t>%</w:t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 на безперервному виробничому процесі, </w:t>
            </w:r>
            <w:r>
              <w:rPr>
                <w:i/>
                <w:lang w:val="uk-UA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рацівників, задіяних на конвеєрі, </w:t>
            </w:r>
            <w:r>
              <w:rPr>
                <w:i/>
                <w:lang w:val="uk-UA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107950</wp:posOffset>
                      </wp:positionV>
                      <wp:extent cx="0" cy="3657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8.5pt" to="266.4pt,37.2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152130</wp:posOffset>
                      </wp:positionH>
                      <wp:positionV relativeFrom="paragraph">
                        <wp:posOffset>107950</wp:posOffset>
                      </wp:positionV>
                      <wp:extent cx="0" cy="3657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9pt,8.5pt" to="641.9pt,37.2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41395</wp:posOffset>
                      </wp:positionH>
                      <wp:positionV relativeFrom="paragraph">
                        <wp:posOffset>79375</wp:posOffset>
                      </wp:positionV>
                      <wp:extent cx="261620" cy="136525"/>
                      <wp:effectExtent l="635" t="4445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.25pt" to="299.4pt,16.95pt" stroked="t" o:allowincell="f" style="position:absolute;flip:x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268970</wp:posOffset>
                      </wp:positionH>
                      <wp:positionV relativeFrom="paragraph">
                        <wp:posOffset>79375</wp:posOffset>
                      </wp:positionV>
                      <wp:extent cx="261620" cy="136525"/>
                      <wp:effectExtent l="635" t="4445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1pt,6.25pt" to="671.65pt,16.95pt" stroked="t" o:allowincell="f" style="position:absolute;flip:x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71755</wp:posOffset>
                      </wp:positionV>
                      <wp:extent cx="246888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5.65pt" to="259.15pt,5.6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224145</wp:posOffset>
                      </wp:positionH>
                      <wp:positionV relativeFrom="paragraph">
                        <wp:posOffset>71755</wp:posOffset>
                      </wp:positionV>
                      <wp:extent cx="275780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35pt,5.65pt" to="628.45pt,5.6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28" w:before="60" w:after="0"/>
        <w:jc w:val="both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──────────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Пунктирними лініями показано, як визначати кількість місць залежно від частки певного контингенту працівників у максимальну зміну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Якщо за характером виробничого процесу контингент працівників однорідний, то при звичайному перервному виробничому процесі норматив на 1000 осіб становить 250 місць, перервному конвеєрному – 1000 місць,   безперервному виробничому – 150 місць. Ці нормативи закріплюються на перші 5 – 10 років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pacing w:val="-4"/>
          <w:sz w:val="28"/>
          <w:szCs w:val="28"/>
          <w:lang w:val="uk-UA"/>
        </w:rPr>
        <w:t>При однорідному звичайному перервному виробничому процесі норматив місць на 1000 осіб становить 330 місць, перервному конвеєрному –</w:t>
      </w:r>
      <w:r>
        <w:rPr>
          <w:sz w:val="28"/>
          <w:szCs w:val="28"/>
          <w:lang w:val="uk-UA"/>
        </w:rPr>
        <w:t xml:space="preserve"> 1000, безперервному виробничому – 200 місць. Ці нормативи закріплюються на наступні 10 рокі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внутрішньої</w:t>
      </w:r>
    </w:p>
    <w:p>
      <w:pPr>
        <w:pStyle w:val="Normal"/>
        <w:rPr/>
      </w:pPr>
      <w:r>
        <w:rPr>
          <w:sz w:val="28"/>
          <w:szCs w:val="28"/>
          <w:lang w:val="uk-UA"/>
        </w:rPr>
        <w:t>торгівлі та споживчого ринку                                                                                                                               С. В. Литвиненко</w:t>
      </w:r>
    </w:p>
    <w:sectPr>
      <w:headerReference w:type="default" r:id="rId4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uk-UA" w:bidi="ar-SA"/>
    </w:rPr>
  </w:style>
  <w:style w:type="character" w:styleId="1">
    <w:name w:val=" Знак Знак1"/>
    <w:basedOn w:val="Style11"/>
    <w:qFormat/>
    <w:rPr>
      <w:lang w:val="uk-UA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4"/>
      <w:lang w:val="uk-UA"/>
    </w:rPr>
  </w:style>
  <w:style w:type="paragraph" w:styleId="TextBodyIndent">
    <w:name w:val="Body Text Indent"/>
    <w:basedOn w:val="Normal"/>
    <w:pPr>
      <w:spacing w:before="120" w:after="0"/>
      <w:ind w:left="1134" w:hanging="113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ser</dc:creator>
  <dc:description/>
  <cp:keywords/>
  <dc:language>en-US</dc:language>
  <cp:lastModifiedBy>NAKarpenko</cp:lastModifiedBy>
  <cp:lastPrinted>2009-11-02T16:01:00Z</cp:lastPrinted>
  <dcterms:modified xsi:type="dcterms:W3CDTF">2010-01-11T07:14:00Z</dcterms:modified>
  <cp:revision>4</cp:revision>
  <dc:subject/>
  <dc:title>Додаток 1</dc:title>
</cp:coreProperties>
</file>